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ИСКА ИЗ ТЕХНИЧЕСКОГО РЕГЛАМЕНТА ТАМОЖЕННОГО СОЮЗА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Р ТС 007/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БЕЗОПАСНОСТИ ПРОДУКЦИИ, ПРЕДНАЗНАЧЕННОЙ ДЛЯ ДЕТЕЙ И ПОДРОСТ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безопасности одежды, изделий из текстильных материалов, кожи, меха, трикотажных изделий и готовых штучных текстильных издел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В соответствии с функциональным назначением одежда и изделия подразделяются на одежду и изделия 1-го, 2-го и 3-го слоев. </w:t>
        <w:br/>
        <w:t xml:space="preserve">      К одежде и изделиям 1-го слоя относятся изделия, имеющие непосредственный контакт с кожей пользователя, такие, как нательное и постельное белье, корсетные и купальные изделия, головные уборы (летние), чулочно-носочные изделия, платки носовые и головные и другие аналогичные изделия. </w:t>
        <w:br/>
        <w:t xml:space="preserve">      К одежде и изделиям 2-го слоя относятся изделия, имеющие ограниченный контакт с кожей пользователя, в частности платья, блузки, верхние сорочки, брюки, юбки, костюмы без подкладки, свитеры, джемперы, головные уборы (кроме летних), рукавицы, перчатки, чулочно-носочные изделия осенне-зимнего ассортимента (носки, получулки) и другие аналогичные изделия. </w:t>
        <w:br/>
        <w:t xml:space="preserve">      К одежде 3-го слоя относятся пальто, полупальто, куртки, плащи, костюмы на подкладке, конверты для новорожденных и другие аналогичные изделия. </w:t>
        <w:br/>
        <w:t xml:space="preserve">      2. Для детей старше года и подростков одежда и швейные изделия из текстильных материалов должны соответствовать требованиям биологической и химической безопасности согласно приложению 8. </w:t>
        <w:br/>
        <w:t xml:space="preserve">      3. Текстильные материалы для одежды и изделий должны соответствовать требованиям, предъявляемым к устойчивости окраски, согласно приложению 9. </w:t>
        <w:br/>
        <w:t xml:space="preserve">      4. Напряженность электростатического поля на поверхности изделий определяется в изделиях 1-го и 2-го слоя, изготовленных из чистошерстяных, шерстяных, полушерстяных, синтетических и смешанных материалов, и не должна превышать 15 кВ/м. </w:t>
        <w:br/>
        <w:t xml:space="preserve">      5. Текстильные материалы для одежды и изделий должны соответствовать требованиям химической безопасности согласно приложению 10. </w:t>
        <w:br/>
        <w:t xml:space="preserve">      Перечень контролируемых химических веществ определяется в зависимости от химического состава материала и вида изделия. </w:t>
        <w:br/>
        <w:t xml:space="preserve">      Вредные вещества в одежде 1-го и 2-го слоев определяются в водной среде, в изделиях 3-го слоя (кроме изделий для новорожденных и детей до 1 года) - в воздушной среде. Индекс токсичности при испытаниях в водной среде должен быть от 70 до 120 процентов включительно, в воздушной среде - от 80 до 120 процентов включительно или должно отсутствовать местное кожно-раздражающее действие в одежде и изделиях 1-го и 2-го слоя. </w:t>
        <w:br/>
        <w:t xml:space="preserve">      Выделение летучих химических веществ, содержащихся в текстильных материалах, обработанных аппретами, не должно превышать нормативов согласно приложению 11. </w:t>
        <w:b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безопасности обуви и кожгалантерейных издел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Безопасность обуви и кожгалантерейных изделий оценивают устойчивостью окраски применяемых материалов к сухому и мокрому трению и воздействию пота, а также концентрацией выделяющихся вредных веществ и комплексом физико-механических свойств (масса, гибкость, прочность крепления деталей низа, деформация подноска и задника обуви и разрывная нагрузка узлов крепления ручек кожгалантерейных изделий). </w:t>
        <w:br/>
        <w:t xml:space="preserve">     2. Кожа для обуви должна соответствовать следующим требованиям: </w:t>
        <w:br/>
        <w:t xml:space="preserve">      содержание свободного формальдегида - не более 20 мкг/г; </w:t>
        <w:br/>
        <w:t xml:space="preserve">      содержание водовымываемого хрома (VI) не допускается; </w:t>
        <w:br/>
        <w:t xml:space="preserve">      устойчивость окраски к сухому трению - не менее 4 баллов; </w:t>
        <w:br/>
        <w:t xml:space="preserve">      устойчивость окраски к мокрому трению - не менее 3 баллов; </w:t>
        <w:br/>
        <w:t xml:space="preserve">      устойчивость окраски к воздействию пота - не менее 3 баллов. </w:t>
        <w:br/>
        <w:t xml:space="preserve">      5. Обувь должна соответствовать требованиям биологической и механической безопасности согласно приложению 13. </w:t>
        <w:br/>
        <w:t xml:space="preserve">      Напряженность электростатического поля на поверхности обуви не должна превышать 15 кВ/м. </w:t>
        <w:br/>
        <w:t xml:space="preserve">      6. Кожгалантерейные изделия должны соответствовать требованиям биологической и механической безопасности согласно приложению 14 (таблицы 1, 2). </w:t>
        <w:br/>
        <w:t xml:space="preserve">      7. Портфели и ранцы ученические должны иметь детали и (или) фурнитуру со светоотражающими элементами на передних, боковых поверхностях и верхнем клапане и изготовляться из материалов контрастных цветов. Ранцы ученические для детей младшего школьного возраста должны быть снабжены формоустойчивой спинкой. </w:t>
        <w:br/>
        <w:t xml:space="preserve">      8. Содержание вредных веществ в материалах для ранцев, сумок, ученических рюкзаков, портфелей не должно превышать нормативов в соответствии с требованиями химической безопасности согласно приложению 14 (таблица 3). </w:t>
        <w:br/>
        <w:t xml:space="preserve">      9. Содержание вредных веществ в материалах для обуви и кожгалантерейных изделий, за исключением ранцев, сумок, ученических рюкзаков, портфелей не должно превышать: </w:t>
        <w:br/>
        <w:t xml:space="preserve">      для меха - нормативов в соответствии с требованиями химической безопасности согласно приложению 12 к настоящему техническому регламенту; </w:t>
        <w:br/>
        <w:t xml:space="preserve">      для кожи - нормативов, предусмотренных для обуви, одежды, головных уборов и кожгалантерейных изделий; </w:t>
        <w:br/>
        <w:t xml:space="preserve">      для текстильных материалов - нормативов в соответствии с требованиями химической безопасности согласно приложению 10 к настоящему техническому регламенту; </w:t>
        <w:br/>
        <w:t xml:space="preserve">      для химических и полимерных материалов - нормативов в соответствии с требованиями химической безопасности согласно приложению 15. </w:t>
        <w:br/>
        <w:t xml:space="preserve">           Индекс токсичности при испытаниях в водной среде должен быть от 70 до 120 процентов включительно, в воздушной среде - от 80 до 120 процентов включительно, или внутренние слои обуви и соприкасающиеся с кожными покровами конструктивные элементы кожгалантерейных изделий не должны оказывать на организм местного кожно-раздражающего действия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безопасности издательской (книжной и журнальной) продукции, школьно-письменных принадлежност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Биологическая безопасность издательской продукции определяется параметрами шрифтового оформления и приемами оформления текстов в зависимости от вида издания, объема текста единовременного прочтения, возраста пользователя и в соответствии с физиологическими особенностями органов зрения детей и подростков. </w:t>
        <w:br/>
        <w:t xml:space="preserve">      2. В случае если издательская продукция рассчитана на 2 или 3 возрастные группы, то такая продукция должна соответствовать требованиям, установленным к наименьшей из указанных в читательском адресе возрастных групп. </w:t>
        <w:br/>
        <w:t xml:space="preserve">      3. Издательская продукция независимо от вида и возраста пользователя должна соответствовать следующим требованиям: </w:t>
        <w:br/>
        <w:t xml:space="preserve">      оптическая плотность фона при печати текста на цветном и сером фоне и (или) многокрасочных иллюстрациях должна быть не более 0,3, при печати вывороткой шрифта - не менее 0,4; </w:t>
        <w:br/>
        <w:t xml:space="preserve">      для изготовления издательской продукции не допускается применение газетной бумаги, кроме издательской продукции, не предназначенной для повторного использования (экзаменационные билеты, карточки с заданиями, тестовые задания, кроссворды и другие); </w:t>
        <w:br/>
        <w:t xml:space="preserve">      в издательской продукции не допускается применение узкого начертания шрифта; </w:t>
        <w:br/>
        <w:t xml:space="preserve">      при оформлении буквенных, числовых и химических формул кегль шрифта основных элементов формул может быть на 2 пункта меньше кегля шрифта основного текста, кегль шрифта вспомогательных элементов формул должен быть не менее 6 пунктов; </w:t>
        <w:br/>
        <w:t xml:space="preserve">      корешковые поля на развороте текстовых страниц издания должны быть не менее 26 мм; </w:t>
        <w:br/>
        <w:t xml:space="preserve">      на полях страницы, кроме корешковых, допускается размещать условные обозначения, наглядные изображения и текст объемом не более 50 знаков на расстоянии не менее 5 мм от полосы; </w:t>
        <w:br/>
        <w:t xml:space="preserve">      не допускается печать текста с нечеткими штрихами знаков; </w:t>
        <w:br/>
        <w:t xml:space="preserve">      пробел между словами в издательской продукции для дошкольного и младшего школьного возраста должен быть равен кеглю шрифта. </w:t>
        <w:br/>
        <w:t xml:space="preserve">      4. В изданиях литературно-художественных, развивающего обучения, для дополнительного образования и научно-популярных для текста не рекомендуется применять цветные краски и выворотку шрифта. </w:t>
        <w:br/>
        <w:t xml:space="preserve">      6. В изданиях справочных и для досуга при печати цветными красками на цветном фоне кегль шрифта должен быть не менее 20 пунктов, объем текста - не более 200 знаков. </w:t>
        <w:br/>
        <w:t xml:space="preserve">      7. Шрифтовое оформление текста в изданиях книжных и журнальных для детей дошкольного возраста (3 - 6 лет), младшего школьного возраста (7 - 10 лет), среднего школьного возраста (11 - 14 лет), старшего школьного возраста (15 - 18 лет) должно соответствовать требованиям согласно приложениям соответственно 16 - 19. </w:t>
        <w:br/>
        <w:t xml:space="preserve">      8. Шрифтовое оформление текста при 2- и 3-колонном наборе в изданиях книжных и журнальных должно соответствовать требованиям согласно приложению 20. </w:t>
        <w:br/>
        <w:t xml:space="preserve">      9. Шрифтовое оформление текста в изданиях книжных и журнальных при печати на цветном, сером фоне и многокрасочных иллюстрациях должно соответствовать требованиям согласно приложению 21. </w:t>
        <w:br/>
        <w:t xml:space="preserve">      10. Шрифтовое оформление текста в комбинированных книжных и журнальных изданиях, включающих наряду с текстом игрушки, канцелярские принадлежности, компакт-диски и другие изделия, должно соответствовать требованиям согласно приложениям соответственно 16 - 21 к настоящему техническому регламенту. </w:t>
        <w:br/>
        <w:t xml:space="preserve">      11. Параметры шрифтового оформления издательской продукции даются в типометрической системе Дидо (1 пункт равен 0,376 мм). </w:t>
        <w:br/>
        <w:t xml:space="preserve">      12. Издательская продукция должна соответствовать требованиям химической безопасности и не должна выделять вредные вещества: </w:t>
        <w:br/>
        <w:t xml:space="preserve">      для детей до трех лет включительно в модельную среду (дистиллированная вода) в количестве, превышающем: </w:t>
        <w:br/>
        <w:t xml:space="preserve">      фенол - 0,05 мг/дм3 или сумма общих фенолов - 0,1 мг/дм3; </w:t>
        <w:br/>
        <w:t xml:space="preserve">      формальдегид - 0,1 мг/дм3; </w:t>
        <w:br/>
        <w:t xml:space="preserve">      свинец - 90 мг/кг; </w:t>
        <w:br/>
        <w:t xml:space="preserve">      цинк - 1,0 мг/дм3; </w:t>
        <w:br/>
        <w:t xml:space="preserve">      мышьяк - 25 мг/кг; </w:t>
        <w:br/>
        <w:t xml:space="preserve">      хром (III) и (VI) - 60 мг/кг; </w:t>
        <w:br/>
        <w:t xml:space="preserve">      для детей старше трех лет в воздушную среду в количестве, превышающем: </w:t>
        <w:br/>
        <w:t xml:space="preserve">      фенол - 0,003 мг/м3; </w:t>
        <w:br/>
        <w:t xml:space="preserve">      формальдегид - 0,003 мг/м3. </w:t>
        <w:br/>
        <w:t xml:space="preserve">      13. Школьно-письменные принадлежности по показателям химической безопасности должны соответствовать требованиям согласно приложению 22. </w:t>
        <w:br/>
        <w:t xml:space="preserve">      14. Для изготовления тетрадей школьных и общих, для записи слов, для подготовки дошкольников к письму, для нот, дневников школьных используется бумага писчая, а также другие виды полиграфической бумаги с массой бумаги площадью 1 м2 не менее 60,0 +/- 3,0 г. Применение глянцевой бумаги не допускается. Толщина линий, образующих строки и клетки, должна быть 0,1 - 0,4 мм в зависимости от вида линовок. </w:t>
        <w:br/>
        <w:t xml:space="preserve">      Для производства альбомов, папок и тетрадей для рисования используется бумага рисовальная, а также другие виды полиграфической бумаги с массой бумаги площадью 1 м2 от 100,0 +/- 5,0 г до 160,0 +/- 7,0 г; альбомов и папок для черчения - бумага чертежная, а также другие виды полиграфической бумаги с массой бумаги площадью 1 м2 от 160,0 +/- 7,0 г до 200,0 +/- 8,0 г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маркировке проду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Маркировка продукции должна быть достоверной, проверяемой, читаемой и доступной для осмотра и идентификации. Маркировку продукции наносят на изделие, этикетку, прикрепляемую к изделию или товарный ярлык, упаковку изделия, упаковку группы изделий или листок-вкладыш к продукции. </w:t>
        <w:br/>
        <w:t xml:space="preserve">      2. Маркировка продукции должна содержать следующую информацию: </w:t>
        <w:br/>
        <w:t xml:space="preserve">      наименование страны, где изготовлена продукция; </w:t>
        <w:br/>
        <w:t xml:space="preserve">      наименование и местонахождение изготовителя (уполномоченного изготовителем лица), импортера, дистрибьютора; </w:t>
        <w:br/>
        <w:t xml:space="preserve">      наименование и вид (назначение) изделия; </w:t>
        <w:br/>
        <w:t xml:space="preserve">      дата изготовления; </w:t>
        <w:br/>
        <w:t xml:space="preserve">      единый знак обращения на рынке; </w:t>
        <w:br/>
        <w:t xml:space="preserve">      срок службы продукции (при необходимости); </w:t>
        <w:br/>
        <w:t xml:space="preserve">      гарантийный срок службы (при необходимости); </w:t>
        <w:br/>
        <w:t xml:space="preserve">      товарный знак (при наличии). </w:t>
        <w:br/>
        <w:t xml:space="preserve">      3. Информация должна быть представлена на русском языке или государственном языке государства - члена Таможенного союза, на территории которого данное изделие производится и реализуется потребителю. </w:t>
        <w:br/>
        <w:t xml:space="preserve">      Для импортной продукции допускается наименование страны, где изготовлена продукция, наименование изготовителя и его юридический адрес указывать с использованием латинского алфавита. </w:t>
        <w:br/>
        <w:t xml:space="preserve">      4. Не допускается использования указаний "экологически чистая", "ортопедическая" и других аналогичных указаний без соответствующего подтверждения. </w:t>
        <w:br/>
        <w:t xml:space="preserve">      5. Маркировка сосок молочных и сосок-пустышек должна наноситься на закрытую упаковку и содержать гарантийный срок службы, инструкцию по использованию, хранению, гигиеническому уходу за изделием. </w:t>
        <w:br/>
        <w:t xml:space="preserve">      6. Изделия санитарно-гигиенические разового использования для ухода за детьми должны иметь инструкцию, содержащую информацию с указанием назначения, размера, рекомендаций по правильному выбору вида и размера изделия, способов ухода за изделием и его утилизации (при необходимости). </w:t>
        <w:br/>
        <w:t xml:space="preserve">      7. Маркировка посуды и изделий санитарно-гигиенических и галантерейных должна содержать обозначение материала, из которого изготовлено изделие, и инструкцию по эксплуатации и уходу. </w:t>
        <w:br/>
        <w:t xml:space="preserve">      Изделия, по форме и виду аналогичные применяемым изделиям для пищевых продуктов, но не предназначенные для контакта с пищевыми продуктами, должны иметь маркировку "Для непищевых продуктов" или указание их конкретного назначения. </w:t>
        <w:br/>
        <w:t xml:space="preserve">      8. Маркировка одежды, изделий из текстильных материалов, кожи, меха, трикотажных изделий и готовых штучных текстильных изделий в дополнение к обязательным требованиям должна иметь информацию с указанием: </w:t>
        <w:br/>
        <w:t xml:space="preserve">      вида и массовой доли (процентного содержания) натурального и химического сырья в материале верха и подкладке изделия (отклонения фактических значений процентного содержания сырья не должно превышать 5 процентов), а также вида меха и вида его обработки (крашеный или некрашеный); </w:t>
        <w:br/>
        <w:t xml:space="preserve">      размера изделия в соответствии с типовой размерной шкалой или требованиями нормативного документа на конкретный вид продукции; </w:t>
        <w:br/>
        <w:t xml:space="preserve">      символов по уходу за изделием и (или) инструкции по особенностям ухода за изделием в процессе эксплуатации (при необходимости). </w:t>
        <w:br/>
        <w:t xml:space="preserve">      9. Маркировка обуви должна иметь информацию о размере, модели и (или) артикуле изделия, материале верха, подкладки и подошвы, условиях эксплуатации и ухода за обувью. </w:t>
        <w:br/>
        <w:t xml:space="preserve">      10. Маркировка кожгалантерейных изделий должна содержать наименование материала, из которого изготовлено изделие, инструкцию по эксплуатации и уходу. </w:t>
        <w:br/>
        <w:t xml:space="preserve">      Маркировка ранцев ученических, сумок, портфелей и рюкзаков должна содержать информацию о возрасте пользователя. </w:t>
        <w:br/>
        <w:t>    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еспечение соответствия требованиям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Соответствие продукции для детей и подростков настоящему техническому регламенту обеспечивается выполнением его требований безопасности непосредственно либо выполнением требований документов в области стандартизации, включенных в Перечень документов в области стандартизации, в результате применения которых на добровольной основе обеспечивается соблюдение требований настоящего технического регламента. </w:t>
        <w:br/>
        <w:t xml:space="preserve">      Выполнение на добровольной основе требований названных документов в области стандартизации свидетельствует о презумпции соответствия требованиям безопасности настоящего технического регламента. </w:t>
        <w:br/>
        <w:t xml:space="preserve">      2. Государственный контроль (надзор) за соблюдением требований технического регламента Таможенного союза проводится в порядке, установленном законодательством государств - членов Таможенного союз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дентификация продук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Идентификацию продукции по признакам, включающим наименование (с указанием при необходимости возраста и пола пользователя), вид (назначение) продукции, соответствие ее области применения настоящего технического регламента и установление соответствия продукции технической документации к ней, проводит: </w:t>
        <w:br/>
        <w:t xml:space="preserve">      изготовитель (уполномоченное изготовителем лицо), импортер или дистрибьютор, заявляющий о соответствии продукции требованиям настоящего технического регламента и предоставляющий ее в обращение на территории государств - членов Таможенного союза; </w:t>
        <w:br/>
        <w:t xml:space="preserve">      орган по сертификации (оценке (подтверждению) соответствия) в целях подтверждения соответствия продукции, подлежащей обязательной сертификации, требованиям настоящего технического регламента. </w:t>
        <w:br/>
        <w:t xml:space="preserve">      2. Для идентификации продукции используются органолептический и инструментальный способы: </w:t>
        <w:br/>
        <w:t xml:space="preserve">      2.1. при органолептической идентификации продукцию идентифицируют по наименованию и виду (назначению) продукции, а также ее тождественности и характерным признакам, свойственным определяемому виду продукции, в соответствии со стандартами и технической документацией; </w:t>
        <w:br/>
        <w:t xml:space="preserve">      2.2. при инструментальном способе идентификации испытания продукции проводят в соответствии с утвержденным перечнем международных и региональных стандартов, а в случае их отсутствия - национальных (государственных) стандартов государств - членов Таможенного союза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настоящего технического регламента и осуществления оценки (подтверждения) соответствия продукци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ценка (подтверждение) соответ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Перед выпуском в обращение на рынок продукция должна быть подвергнута процедуре обязательной оценки (подтверждению) соответствия требованиям настоящего технического регламента, которая осуществляется в форме государственной регистрации с последующим декларированием соответствия, декларирования соответствия или сертификации. </w:t>
        <w:br/>
        <w:t xml:space="preserve">      При оценке (подтверждении) соответствия заявителем может быть зарегистрированное в соответствии с законодательством Стороны на ее территории юридическое лицо или физическое лицо в качестве индивидуального предпринимателя, являющееся изготовителем или продавцом либо выполняющее функции иностранного изготовителя на основании договора с ним в части обеспечения соответствия поставляемой продукции требованиям настоящего технического регламента и в части ответственности за несоответствие поставляемой продукции требованиям настоящего технического регламента. </w:t>
        <w:br/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ркировка единым знаком обращения продукции на рынке государств - членов Таможенного сою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1. Продукция для детей и подростков, соответствующая требованиям безопасности настоящего технического регламента и прошедшая процедуру оценки (подтверждения) соответствия, должна иметь маркировку единым знаком обращения продукции на рынке государств - членов Таможенного союза. </w:t>
        <w:br/>
        <w:t xml:space="preserve">      2. Маркировка единым знаком обращения продукции на рынке государств - членов Таможенного союза осуществляется перед выпуском продукции в обращение на рынке. </w:t>
        <w:br/>
        <w:t xml:space="preserve">      3. Единый знак обращения продукции на рынке государств - членов Таможенного союза наносится на каждую единицу продукции для детей и подростков или товарный ярлык единицы продукции. </w:t>
        <w:br/>
        <w:t xml:space="preserve">      4. Допускается нанесение единого знака обращения продукции на рынке государств - членов Таможенного союза только на упаковку с указанием в прилагаемых к нему эксплуатационных документах о невозможности нанесения знака непосредственно на единицу продукции (или товарный ярлык) ввиду особенностей изделия.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consrus.ru/services/sertifikat_sootvetstviya_tamozhennogo_soyuza/tr_ts_007_2011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49:00Z</dcterms:created>
  <dc:creator>lagodin</dc:creator>
  <dc:description/>
  <dc:language>en-US</dc:language>
  <cp:lastModifiedBy>user</cp:lastModifiedBy>
  <dcterms:modified xsi:type="dcterms:W3CDTF">2017-06-07T08:12:00Z</dcterms:modified>
  <cp:revision>5</cp:revision>
  <dc:subject/>
  <dc:title/>
</cp:coreProperties>
</file>